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záma: 04-1233-2/2008</w:t>
      </w:r>
    </w:p>
    <w:p>
      <w:pPr>
        <w:pStyle w:val="Normal"/>
        <w:rPr/>
      </w:pPr>
      <w:r>
        <w:rPr/>
        <w:t>Témafelelős: Szántai Szil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8. február 22-én tartandó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 xml:space="preserve">A Magyarország- Szerbia IPA Határon átnyúló Együttműködési Program keretében megnyíló pályázati felhíváshoz kapcsolódó pályázati projekt vonatkozásában együttműködés Óbecsével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 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A Képviselő-testület 292/2007 Ökt határozatával felhatalmazott az aktív turisztikai fejlesztések pályázati előkészít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re láthatólag 2008. év márciusában jelenik meg a magyar – szerb határon átnyúló együttműködéseket támogató pályázat. </w:t>
      </w:r>
    </w:p>
    <w:p>
      <w:pPr>
        <w:pStyle w:val="Normal"/>
        <w:jc w:val="both"/>
        <w:rPr/>
      </w:pPr>
      <w:r>
        <w:rPr>
          <w:sz w:val="24"/>
        </w:rPr>
        <w:t xml:space="preserve">E pályázat keretében – előzetes információk szerint – 85%-os támogatás intenzitás mellett a Tisza dél-alföldi szakaszán és Vajdaság Tartományban Óbecséig egységes túraútvonal kijelölése, túrakikötők létesítése egységes táblázással valósulhatna meg. Ezt a projektet Vajdaság Tartomány és a Csongrád Megyei Önkormányzat támogatásáról biztosítja. </w:t>
      </w:r>
    </w:p>
    <w:p>
      <w:pPr>
        <w:pStyle w:val="Normal"/>
        <w:jc w:val="both"/>
        <w:rPr/>
      </w:pPr>
      <w:r>
        <w:rPr>
          <w:sz w:val="24"/>
        </w:rPr>
        <w:t>A két fő pályázó Csongrád és Óbecse lehetne a vajdasági vezetőkkel folytatott megbeszélések alapján. Jelen fejlesztési elképzelés a tartományi fejlesztési stratégiában kiemelt szerepet játszik, mint a tiszai vízi turizmus fejlesztése.</w:t>
      </w:r>
    </w:p>
    <w:p>
      <w:pPr>
        <w:pStyle w:val="Normal"/>
        <w:jc w:val="both"/>
        <w:rPr/>
      </w:pPr>
      <w:r>
        <w:rPr>
          <w:sz w:val="24"/>
        </w:rPr>
        <w:t xml:space="preserve">Szintén a vízi turizmust szolgáló pályázatnak részét képezheti a 2007. december 04-én folytatott megbeszélésen elhatározott csónakkikötő és csónakleeresztő sólya kiépítés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pályázati kiírás és a műszaki tartalom ismeretében a Képviselő-testület elé terjesztem a részletes együttműködési megállapodást, amely a pályázat mellékletét képez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 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, hogy a Tisztelt Képviselő-testület a mellékelt szándéknyilatkozatot vitassa meg illetve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Csongrád Város Önkormányzat Képviselő-testülete </w:t>
      </w:r>
      <w:r>
        <w:rPr>
          <w:b/>
          <w:sz w:val="22"/>
          <w:szCs w:val="22"/>
        </w:rPr>
        <w:t xml:space="preserve">A Magyarország- Szerbia IPA Határon átnyúló Együttműködési Program keretében megnyíló pályázati felhíváshoz kapcsolódó pályázati projekt vonatkozásában együttműködés Óbecsével </w:t>
      </w:r>
      <w:r>
        <w:rPr>
          <w:sz w:val="24"/>
        </w:rPr>
        <w:t>tárgyú előterjesztést megtárgyalta.</w:t>
      </w:r>
    </w:p>
    <w:p>
      <w:pPr>
        <w:pStyle w:val="Normal"/>
        <w:jc w:val="both"/>
        <w:rPr/>
      </w:pPr>
      <w:r>
        <w:rPr>
          <w:sz w:val="24"/>
        </w:rPr>
        <w:t>Felhatalmazza a polgármestert a mellékelt szándéknyilatkozat aláírására és a pályázat előkészí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pályázati határid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jc w:val="both"/>
        <w:rPr/>
      </w:pPr>
      <w:r>
        <w:rPr/>
        <w:t>1.) a Képviselő-testület tagjai,</w:t>
      </w:r>
    </w:p>
    <w:p>
      <w:pPr>
        <w:pStyle w:val="Normal"/>
        <w:jc w:val="both"/>
        <w:rPr/>
      </w:pPr>
      <w:r>
        <w:rPr/>
        <w:t>2.) a Polgármesteri Hivatal Irodái,</w:t>
      </w:r>
    </w:p>
    <w:p>
      <w:pPr>
        <w:pStyle w:val="Normal"/>
        <w:jc w:val="both"/>
        <w:rPr/>
      </w:pPr>
      <w:r>
        <w:rPr/>
        <w:t>3.) Bedő Tamás polgármester,</w:t>
      </w:r>
    </w:p>
    <w:p>
      <w:pPr>
        <w:pStyle w:val="Normal"/>
        <w:jc w:val="both"/>
        <w:rPr/>
      </w:pPr>
      <w:r>
        <w:rPr/>
        <w:t>4.) Dr. Berkes István jegyző</w:t>
      </w:r>
    </w:p>
    <w:p>
      <w:pPr>
        <w:pStyle w:val="Normal"/>
        <w:jc w:val="both"/>
        <w:rPr/>
      </w:pPr>
      <w:r>
        <w:rPr/>
        <w:t>6.) Szántai Szilvia tanácsad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8. februá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 Bedő Tamá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 polgármester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1CharCharCharCharCharCharChar">
    <w:name w:val=" Char1 Char Char Char Char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52:00Z</dcterms:created>
  <dc:creator>Szántai Szilvi</dc:creator>
  <dc:description/>
  <dc:language>en-US</dc:language>
  <cp:lastModifiedBy>Polgármesteri Hivatal</cp:lastModifiedBy>
  <cp:lastPrinted>2008-02-13T14:13:00Z</cp:lastPrinted>
  <dcterms:modified xsi:type="dcterms:W3CDTF">2008-02-14T07:52:00Z</dcterms:modified>
  <cp:revision>2</cp:revision>
  <dc:subject/>
  <dc:title>Csongrád Város Polgármesterétől</dc:title>
</cp:coreProperties>
</file>